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nd also friend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nd friend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dn’t need the extra word inclu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the way it made me fee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w happy it made me fee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asn’t specific enough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 it, was priceles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 it was pricele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ma wasn’t nee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 cheered the whole gam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ted as a team working together and cheered the whole g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lated us to a team to make the theme more clear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dded sentenc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what I learned…never let them give u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de it more specific what skills I took from the sport and gave to others</w:t>
            </w:r>
          </w:p>
        </w:tc>
      </w:tr>
      <w:tr>
        <w:trPr>
          <w:trHeight w:val="12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27:00Z</dcterms:created>
  <dc:creator>Michael B. Sherry</dc:creator>
  <dc:description/>
  <dc:language>en-US</dc:language>
  <cp:lastModifiedBy>Caitlin</cp:lastModifiedBy>
  <dcterms:modified xsi:type="dcterms:W3CDTF">2013-12-02T02:27:00Z</dcterms:modified>
  <cp:revision>2</cp:revision>
  <dc:subject/>
  <dc:title/>
</cp:coreProperties>
</file>